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0-6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359 238,1» заменить цифрами «2 361 49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98 103,9» заменить цифрами «2 205 73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61 134,2» заменить цифрами «155 76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61 134,2» заменить цифрами «155 76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статью 6 решения дополнить пунктом 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. Установить, что руководитель Финансового управления администрации Северо-Енисейского района в ходе исполнения настоящего решения в 2020 году дополнительно к основаниям для внесения  изменений в сводную бюджетную роспись бюджета Северо-Енисейского района, установленным бюджетным законодательством Российской Федерации, в соответствии с решениями администрации Северо-Енисейского района вправе  вносить изменения в сводную бюджетную роспись бюджета Северо-Енисейского района на 2020 год и плановый период 2021 - 2022 годов без внесения изменений в настоящее решение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решением администрации Северо-Енисей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видами источников финансирования дефицита бюджета Северо-Енисей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олучения дотаций из других бюджетов бюджетной системы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статью 12 решения дополнить пунктом 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, что  в 2020 году  дополнительно к случаям, установленным бюджетным законодательством Российской Федерации, из бюджета Северо-Е</w:t>
      </w:r>
      <w:bookmarkStart w:id="0" w:name="_GoBack"/>
      <w:bookmarkEnd w:id="0"/>
      <w:r>
        <w:rPr>
          <w:sz w:val="28"/>
          <w:szCs w:val="28"/>
        </w:rPr>
        <w:t>нисейского района по решению администрации Северо-Енисейского района юридическому лицу, в том числе бюджетному и (или) автономному учреждению, учредителем которого не является муниципальное образование Северо-Енисейский  район, могут предоставлять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28 970,9» заменить цифрами «631 11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67 440,9» заменить цифрами «369 58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5 решения цифры «39 905,5» заменить цифрами «47 098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16 решения цифры «619 338,0» заменить цифрами «628 45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23 823,2» заменить цифрами «625 334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70 530,7» заменить цифрами «69 253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0 003,2» заменить цифрами «10 578,1»,  цифры «11 123,6» заменить цифрами «11 139,0», цифры «9 747,8» заменить цифрами «9 76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0 003,2» заменить цифрами «10 578,1»,  цифры «11 123,6» заменить цифрами «11 139,0», цифры «9 747,8» заменить цифрами «9 76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1  статьи 29 решения цифры «30 407,9» заменить цифрами «24 44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 статьи 33 решения слова «в 2020 году в сумме 16 456,9  тыс. рублей» заменить словами «в 2020 году в сумме 14 216,5 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дополнить решение статьей 33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3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Северо-Енисейского района </w:t>
      </w:r>
    </w:p>
    <w:p>
      <w:pPr>
        <w:pStyle w:val="Normal"/>
        <w:tabs>
          <w:tab w:val="clear" w:pos="708"/>
          <w:tab w:val="left" w:pos="24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" w:firstLine="7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Направить средства бюджета Северо-Енисейского района Администрации Северо-Енисейского района в виде субсидии краевому государственному бюджетному учреждению здравоохранения «Северо-Енисейская районная больница» на финансовое обеспечение выполнения работ, связанных с вводом в эксплуатацию аппарата рентгеновского передвижного </w:t>
      </w:r>
      <w:r>
        <w:rPr>
          <w:sz w:val="28"/>
          <w:szCs w:val="28"/>
          <w:lang w:val="en-US"/>
        </w:rPr>
        <w:t>Jo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(модель </w:t>
      </w:r>
      <w:r>
        <w:rPr>
          <w:sz w:val="28"/>
          <w:szCs w:val="28"/>
          <w:lang w:val="en-US"/>
        </w:rPr>
        <w:t>Jolly</w:t>
      </w:r>
      <w:r>
        <w:rPr>
          <w:sz w:val="28"/>
          <w:szCs w:val="28"/>
        </w:rPr>
        <w:t xml:space="preserve"> 30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) на основании распоряжения администрации Северо-Енисейского района от 04 июня 2020 года № 893-р  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в части финансового обеспечения выполнения работ, связанных с вводом в эксплуатацию аппарата рентгеновского передвижного </w:t>
      </w:r>
      <w:r>
        <w:rPr>
          <w:sz w:val="28"/>
          <w:szCs w:val="28"/>
          <w:lang w:val="en-US"/>
        </w:rPr>
        <w:t>Jo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(модель </w:t>
      </w:r>
      <w:r>
        <w:rPr>
          <w:sz w:val="28"/>
          <w:szCs w:val="28"/>
          <w:lang w:val="en-US"/>
        </w:rPr>
        <w:t>Jolly</w:t>
      </w:r>
      <w:r>
        <w:rPr>
          <w:sz w:val="28"/>
          <w:szCs w:val="28"/>
        </w:rPr>
        <w:t xml:space="preserve"> 30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>)» в 2020 году в сумме 82,6 тыс. рублей, в 2021 году в сумме 0,0 тыс. рублей, в 2022 году в сумме 0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2) </w:t>
      </w:r>
      <w:r>
        <w:rPr>
          <w:sz w:val="28"/>
          <w:szCs w:val="28"/>
        </w:rPr>
        <w:t>приложения 1, 2, 4, 5, 6, 7, 9, 12, 13, 14, 15, 16  к решению изложить в новой редакции согласно приложениям 1, 2, 3, 4, 5, 6, 7, 8, 9, 10,  11, 12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5» июн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5» июн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0-06-03T09:31:00Z</cp:lastPrinted>
  <dcterms:modified xsi:type="dcterms:W3CDTF">2020-06-05T03:04:00Z</dcterms:modified>
  <cp:revision>937</cp:revision>
  <dc:subject/>
  <dc:title/>
</cp:coreProperties>
</file>